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4214495" cy="129349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ppalto ATER n.</w:t>
      </w:r>
      <w:r>
        <w:rPr>
          <w:rFonts w:cs="Arial" w:ascii="Arial" w:hAnsi="Arial"/>
          <w:sz w:val="22"/>
        </w:rPr>
        <w:t xml:space="preserve"> 566/201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portale e-procurement “A&amp;C” = G00019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UP</w:t>
      </w:r>
      <w:r>
        <w:rPr>
          <w:rFonts w:cs="Arial" w:ascii="Arial" w:hAnsi="Arial"/>
          <w:sz w:val="22"/>
        </w:rPr>
        <w:t xml:space="preserve"> =</w:t>
        <w:tab/>
        <w:t xml:space="preserve"> </w:t>
      </w:r>
      <w:r>
        <w:rPr>
          <w:rFonts w:cs="Arial" w:ascii="Arial" w:hAnsi="Arial"/>
          <w:sz w:val="22"/>
          <w:szCs w:val="22"/>
        </w:rPr>
        <w:t>G31F170000400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IG</w:t>
      </w:r>
      <w:r>
        <w:rPr>
          <w:rFonts w:cs="Arial" w:ascii="Arial" w:hAnsi="Arial"/>
          <w:sz w:val="22"/>
        </w:rPr>
        <w:t xml:space="preserve"> =</w:t>
        <w:tab/>
      </w:r>
      <w:r>
        <w:rPr>
          <w:rFonts w:cs="Arial" w:ascii="Arial" w:hAnsi="Arial"/>
          <w:color w:val="000000"/>
          <w:sz w:val="22"/>
          <w:szCs w:val="22"/>
        </w:rPr>
        <w:t>778482834B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dice CPV = </w:t>
      </w:r>
      <w:r>
        <w:rPr>
          <w:rFonts w:cs="Arial" w:ascii="Arial" w:hAnsi="Arial"/>
          <w:sz w:val="22"/>
        </w:rPr>
        <w:t>45454100-5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NIFESTAZIONE DI INTERESSE PER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426" w:right="28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PALTO  DEI  LAVORI  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426" w:right="282" w:hanging="0"/>
        <w:jc w:val="center"/>
        <w:rPr/>
      </w:pPr>
      <w:r>
        <w:rPr>
          <w:rFonts w:cs="Arial" w:ascii="Arial" w:hAnsi="Arial"/>
          <w:b/>
          <w:caps/>
        </w:rPr>
        <w:t xml:space="preserve">DI RECUPERO DEL PALAZZO GIA’ “OLIVOTTO DE COL-TANA” PER 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426" w:right="282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RICAVARNE 6 ALLOggi di EDILIZIA RESIDENZIALE PUBBLICA 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426" w:right="282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DA LOCARE A CANONE CALMIERATO 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426" w:right="282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in COMUNE DI BELLUNO – VIA DUOMO 18/19 E VICOLO TIS 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426" w:right="282" w:hanging="0"/>
        <w:jc w:val="center"/>
        <w:rPr/>
      </w:pPr>
      <w:r>
        <w:rPr>
          <w:rFonts w:cs="Arial" w:ascii="Arial" w:hAnsi="Arial"/>
          <w:b/>
          <w:caps/>
        </w:rPr>
        <w:t>(</w:t>
      </w:r>
      <w:r>
        <w:rPr>
          <w:rFonts w:cs="Arial" w:ascii="Arial" w:hAnsi="Arial"/>
          <w:color w:val="000000"/>
        </w:rPr>
        <w:t>fg. 71 mapp. 286-290-291-1263</w:t>
      </w:r>
      <w:r>
        <w:rPr>
          <w:rFonts w:cs="Arial" w:ascii="Arial" w:hAnsi="Arial"/>
          <w:b/>
          <w:caps/>
        </w:rPr>
        <w:t>)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left="426" w:right="28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INTERVENTO ATER n. 116 -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ara ristretta previa pubblicazione di avviso di gara (art.36.2.c coordinato con l'art. 61 e l'art. 95.4.a del Codice Contratti), con aggiudicazione al prezzo più basso ed esclusione automatica delle offerte anomale (art. 97.2 del Codic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________il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nel Comune di _______________________________, prov.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via/piazza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 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Autorizzato a rappresentare legalmente l’operatore economico denomina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in 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______________, prov__________________, in via /piazza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val="en-GB"/>
        </w:rPr>
        <w:t>cod. fisc.___________________________________p.I.VA________________________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_________________________________fax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.E.C.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nome e per conto dell'operatore economico che legalmente rappresenta, consapevole delle sanzioni penali stabilite dall’art. 76 del D.P.R. 445/2000 in caso di dichiarazioni menda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 manifestare l’interesse a partecipare alla procedura ristretta di cui trattas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I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nsussistenza dei motivi di esclusione di cui all’art. 80 del D.Lgs. 50/2016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economico è iscritto al Registro delle Imprese presso la CCIAA di 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Arial" w:ascii="Arial" w:hAnsi="Arial"/>
        </w:rPr>
        <w:t>____________________ per i lavori oggetto d’appalt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che l’operatore economico possiede i requisiti richiesti dall’avviso di gara ovvero l’attestazione SOA per la categoria OG2 class. III o che parteciperà in costituenda forma aggregata di impres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llega scansione del vigente attestato SOA ed, eventualmente, qualora lo ritenga opportuno ai fini della valutazione sulla capacità operativa e qualità dell’impresa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succinto curriculum di opere consimili eseguite nell’ultimo decennio.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 _________________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Timbro e </w:t>
      </w:r>
      <w:r>
        <w:rPr>
          <w:rFonts w:cs="Arial" w:ascii="Arial" w:hAnsi="Arial"/>
        </w:rPr>
        <w:t>firma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l presente documento, in carta libera, deve essere firmato anche digitalmen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eastAsia="Arial Unicode MS" w:cs="Arial"/>
      <w:color w:val="0000FF"/>
      <w:sz w:val="22"/>
      <w:u w:val="single" w:color="000000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Arial Unicode MS" w:cs="Helvetica"/>
      <w:color w:val="000000"/>
      <w:sz w:val="24"/>
      <w:szCs w:val="20"/>
      <w:lang w:val="it-IT" w:eastAsia="zh-TW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5:59:00Z</dcterms:created>
  <dc:creator>vera.carrero</dc:creator>
  <dc:description/>
  <cp:keywords/>
  <dc:language>en-US</dc:language>
  <cp:lastModifiedBy>Gianluca Rossi</cp:lastModifiedBy>
  <cp:lastPrinted>2019-03-26T08:43:00Z</cp:lastPrinted>
  <dcterms:modified xsi:type="dcterms:W3CDTF">2019-03-27T07:44:00Z</dcterms:modified>
  <cp:revision>11</cp:revision>
  <dc:subject/>
  <dc:title>AVVISO ESPLORATIVO SELEZIONE RISERVATO ALLE COOPERATIVE SOCIALI DI TIPO B DI CUI ALLA LEGGE 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